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3 do Zarządzenia nr 24/2021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Akapitzlist1"/>
        <w:spacing w:lineRule="auto" w:line="240"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ACJA O STANIE MIENIA KOMUNALNEGO </w:t>
      </w:r>
    </w:p>
    <w:p>
      <w:pPr>
        <w:pStyle w:val="Akapitzlist1"/>
        <w:spacing w:lineRule="auto" w:line="240"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ASTA I GMINY MŁYNARY</w:t>
      </w:r>
    </w:p>
    <w:p>
      <w:pPr>
        <w:pStyle w:val="Akapitzlist1"/>
        <w:spacing w:lineRule="auto" w:line="240"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g stanu na dzień 31.12.2020 r.</w:t>
      </w:r>
    </w:p>
    <w:p>
      <w:pPr>
        <w:pStyle w:val="Akapitzlist1"/>
        <w:spacing w:lineRule="auto" w:line="240"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. Dane o przysługujących miastu i gminie Młynary prawach własności oraz innych niż własność praw majątkowych wg stanu na dzień 31.12.2020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Grunt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a powierzchnia gruntów komunalnych wynosi ogółem 440,3239 ha w ty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na terenie miasta – 94,5163 h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na terenie gminy – 345,8076 h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runty położone na terenie miasta Młynary t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placami publicznymi, tereny zieleni, cmentarze, nieuży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oraz tereny pod zabudowaniami – 24,8856 h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drogami i ulicami – 8,7142 h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rowami – 2,6639 h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działkami budowlanymi – 28,8502 ha 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zadrzewieniami i lasami – 3,2173 h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rolne – 26,1851 h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nty położone na terenie gminy Młynary t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zabudowaniami – 7,8825 h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drogami gminnymi – 198,4084 h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rowami – 31,7824 h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boiskami wiejskimi – 3,3800 h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zadrzewieniami i lasami – 38,5255 ha;</w:t>
      </w:r>
    </w:p>
    <w:p>
      <w:pPr>
        <w:pStyle w:val="Normal"/>
        <w:spacing w:lineRule="auto" w:line="360"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pod wysypiskami śmieci, wyrobiskami żwiru, piasku oraz nieużytki - 7,7710 ha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grunty rolne – 58,0578 h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ego:</w:t>
      </w:r>
    </w:p>
    <w:p>
      <w:pPr>
        <w:pStyle w:val="Normal"/>
        <w:spacing w:lineRule="auto" w:line="360" w:before="0" w:after="0"/>
        <w:ind w:left="1276" w:hanging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w trwałym zarządzie Miejsko-Gminnego Ośrodka Pomocy Społecznej    </w:t>
        <w:br/>
        <w:t>w Młynarach znajduje się 77,2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runtów komunalnych oraz w trwałym zarządzie Przedszkola w Młynarach: 2 3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runtów komunalnych.</w:t>
      </w:r>
    </w:p>
    <w:p>
      <w:pPr>
        <w:pStyle w:val="Normal"/>
        <w:spacing w:lineRule="auto" w:line="360" w:before="0" w:after="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w użytkowaniu wieczystym osób fizycznych 8,5474 ha gruntów   komunalny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w użytkowaniu wieczystym osób prawnych 2,3569 ha gruntów komuna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Dane o zmianach w stanie mienia komunalnego w okresie od 01 stycznia </w:t>
        <w:br/>
        <w:t>do 31 grudnia 2020 rok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2020 roku miały miejsce poniższe zdarzenia mające wpływ na stan mienia Miasta i Gminy Młynary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sprzedanego i przekazanego przez Gminę Młynary mienia komunalnego </w:t>
        <w:br/>
        <w:t>w 2020 roku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Młynary Obręb nr 04 – działka nr 190/2 o pow. 0,1001 ha (budowlana) – 56 580,00 zł (z VAT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asto Młynary Obręb nr 04 – działka nr 191/18 o pow. 0,1122 ha (budowlana) – 58 449,60 zł (z VAT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Młynary Obręb Błudowo – działka nr 35/2 o pow. 0,1300 ha – 27 183,00 zł (z VAT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Młynary Obręb Nowe Monasterzysko – działka nr 50 o pow. 0,0202 ha wraz z nieruchomością lokalową o pow. 34,4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9 681,23 zł (z VAT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Młynary Obręb Warszewo – działka nr 26/3 o pow. 0,0255 ha – nieodpłatne przekazanie w zamian za działkę nr 25/2 o pow. 0,0255 h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nabytego przez Gminę Młynary mienia komunalnego w 2020 roku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a Młynary Obręb Warszewo – działka nr 24/1 o pow. 0,0049 ha – nieodpłatne nabyci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Młynary Obręb Warszewo – działka nr 25/2 o pow. 0,0255 ha – nieodpłatne nabyci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Młynary Obręb 04 – działka nr 188/3 oraz 188/4 o pow. 0,0395 ha – nabycie w drodze licytacji za kwotę 10 191,50 zł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Środki trwałe przyjęte na stan na dzień 31.12.2020 roku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pawilonu sportowego w Młynarach – wartość 262 288,78 zł (przekazany Ośrodkowi Kultury w Młynarach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ogi gminnej nr 107013 N w m. Ojcowa Wola – wartość  1 065 048,36 zł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witalizacja stawu wiejskiego w Karszewie – wartość 15 530,00 zł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instalacji fotowoltaicznej na dachu świetlicy wiejskiej w Kwietniku – 16 909,62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nawierzchni utwardzonej na odcinku drogi gminnej nr 107022N </w:t>
        <w:br/>
        <w:t>w m. Kraskowo – Etap III – wartość 126 693,08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centralnego ogrzewania w świetlicy wiejskiej w Zastawnie – wartość 13 000,00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chód Volkswagen T-4  - wartość 6 000,00 zł (przekazany przez Ochotniczą Straż Pożarną w Młynarach)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owa sieci wodociągowej, kanalizacji sanitarnej i burzowej przy ul. Kwiatowej </w:t>
        <w:br/>
        <w:t>i Ogrodowej – wartość 126 296,05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udowa dróg wewnętrznych w Młynarach – wartość 153 097,42 zł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dernizacja cmentarza komunalnego w Młynarach – II etap – wartość </w:t>
        <w:br/>
        <w:t>19 842,75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ont pawilonu sportowego w Młynarach – wartość 25 817,40 zł (przekazany Ośrodkowi Kultury w Młynarach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worzenie Klubu Senior+ w Gminie Młynary – wartość 277 938,24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ont świetlicy wiejskiej we wsi Nowe Monasterzysko – wartość 20 640,45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udowa pomieszczenia wiatrołapu do świetlicy wiejskiej w Nowym Monasterzysku – wartość 28 762,21 z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dernizacja i rozbudowa wiaty w Zaściankach – wartość 18 929,70 zł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. Dane o dochodach uzyskanych z tytułu wykonywania prawa własności </w:t>
        <w:br/>
        <w:t>i innych praw majątkowych oraz wykonywania posiadania w 2020 ro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20 roku Miasto i Gmina Młynary zrealizowała dochody z tytułu gospodarowania mieniem w wysokości ogółem 435 631,08 złotych, z tego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 opłat za trwały zarząd, użytkowanie i służebności – 174,60 z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ływy z opłat z tytułu użytkowania wieczystego nieruchomości – 84 005,38 z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a czynsze za lokale mieszkaniowe i użytkowe oraz za czynsz dzierżawny za grunty komunalne – 124 156,58 z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ływy z tytułu przekształcenia prawa wieczystego użytkowania w prawo własności – 19 672,60 z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ływy z tytułu odpłatnego nabycia prawa własności oraz prawa użytkowania wieczystego nieruchomości – 207 621,92 zł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ahoma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8:00Z</dcterms:created>
  <dc:creator>admin</dc:creator>
  <dc:description/>
  <cp:keywords/>
  <dc:language>en-US</dc:language>
  <cp:lastModifiedBy>Gmina Młynary</cp:lastModifiedBy>
  <cp:lastPrinted>2019-03-28T10:01:00Z</cp:lastPrinted>
  <dcterms:modified xsi:type="dcterms:W3CDTF">2021-11-08T09:28:00Z</dcterms:modified>
  <cp:revision>2</cp:revision>
  <dc:subject/>
  <dc:title/>
</cp:coreProperties>
</file>