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GOSPODRCZEGO BUDYNKU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4702642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470264246"/>
            <w:bookmarkStart w:id="3" w:name="__Fieldmark__0_470264246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4702642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470264246"/>
            <w:bookmarkStart w:id="5" w:name="__Fieldmark__1_470264246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4702642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470264246"/>
            <w:bookmarkStart w:id="7" w:name="__Fieldmark__2_470264246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4702642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470264246"/>
            <w:bookmarkStart w:id="9" w:name="__Fieldmark__3_470264246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4702642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470264246"/>
            <w:bookmarkStart w:id="11" w:name="__Fieldmark__4_470264246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7:00Z</dcterms:modified>
  <cp:revision>3</cp:revision>
  <dc:subject>formularz</dc:subject>
  <dc:title>strona-tytulowa</dc:title>
</cp:coreProperties>
</file>