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  <w:tab/>
      </w:r>
    </w:p>
    <w:p>
      <w:pPr>
        <w:pStyle w:val="Heading5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shd w:fill="DFDFDF" w:val="clear"/>
        <w:tabs>
          <w:tab w:val="clear" w:pos="708"/>
          <w:tab w:val="left" w:pos="4678" w:leader="none"/>
        </w:tabs>
        <w:ind w:left="4678" w:right="0" w:hanging="0"/>
        <w:rPr>
          <w:rFonts w:ascii="Arial Black" w:hAnsi="Arial Black" w:cs="Arial"/>
          <w:b/>
          <w:b/>
          <w:bCs/>
          <w:i w:val="false"/>
          <w:i w:val="false"/>
          <w:iCs/>
          <w:color w:val="000000"/>
          <w:sz w:val="28"/>
        </w:rPr>
      </w:pPr>
      <w:r>
        <w:rPr>
          <w:rFonts w:cs="Arial" w:ascii="Arial Black" w:hAnsi="Arial Black"/>
          <w:b/>
          <w:bCs/>
          <w:i w:val="false"/>
          <w:iCs/>
          <w:color w:val="000000"/>
          <w:sz w:val="28"/>
        </w:rPr>
        <w:t>''ArchCom''</w:t>
      </w:r>
    </w:p>
    <w:p>
      <w:pPr>
        <w:pStyle w:val="Heading5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shd w:fill="DFDFDF" w:val="clear"/>
        <w:tabs>
          <w:tab w:val="clear" w:pos="708"/>
          <w:tab w:val="left" w:pos="4678" w:leader="none"/>
        </w:tabs>
        <w:ind w:left="4678" w:right="0" w:hanging="0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rch. Aneta Weichhaus</w:t>
      </w:r>
    </w:p>
    <w:p>
      <w:pPr>
        <w:pStyle w:val="TextBodyIndent"/>
        <w:rPr>
          <w:color w:val="000000"/>
          <w:sz w:val="20"/>
        </w:rPr>
      </w:pPr>
      <w:r>
        <w:rPr>
          <w:color w:val="000000"/>
          <w:sz w:val="20"/>
        </w:rPr>
        <w:t>82-300 Elbląg, ul. Grunwaldzka 2 bud. B3/C</w:t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shd w:fill="DFDFDF" w:val="clear"/>
        <w:ind w:left="4678" w:hanging="0"/>
        <w:jc w:val="center"/>
        <w:rPr/>
      </w:pPr>
      <w:r>
        <w:rPr/>
        <w:t>e-mail: ArchCom@elblag.com.pl, 507-127-726</w:t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2429"/>
        <w:gridCol w:w="45"/>
        <w:gridCol w:w="38"/>
        <w:gridCol w:w="1523"/>
        <w:gridCol w:w="1180"/>
        <w:gridCol w:w="3874"/>
        <w:gridCol w:w="47"/>
        <w:gridCol w:w="111"/>
      </w:tblGrid>
      <w:tr>
        <w:trPr/>
        <w:tc>
          <w:tcPr>
            <w:tcW w:w="38" w:type="dxa"/>
            <w:tcBorders/>
          </w:tcPr>
          <w:p>
            <w:pPr>
              <w:pStyle w:val="Nagwektabeli"/>
              <w:snapToGrid w:val="fals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2474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rtyt"/>
              <w:snapToGrid w:val="false"/>
              <w:jc w:val="center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6662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</w:r>
          </w:p>
        </w:tc>
        <w:tc>
          <w:tcPr>
            <w:tcW w:w="2474" w:type="dxa"/>
            <w:gridSpan w:val="2"/>
            <w:tcBorders>
              <w:left w:val="single" w:sz="8" w:space="0" w:color="000000"/>
            </w:tcBorders>
          </w:tcPr>
          <w:p>
            <w:pPr>
              <w:pStyle w:val="Strtyt"/>
              <w:snapToGrid w:val="false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</w:r>
          </w:p>
        </w:tc>
        <w:tc>
          <w:tcPr>
            <w:tcW w:w="6662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color w:val="000000"/>
                <w:lang w:val="de-D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Kategoria obiektu: III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74" w:type="dxa"/>
            <w:gridSpan w:val="2"/>
            <w:tcBorders>
              <w:left w:val="single" w:sz="8" w:space="0" w:color="000000"/>
            </w:tcBorders>
          </w:tcPr>
          <w:p>
            <w:pPr>
              <w:pStyle w:val="Strtyt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II’2019</w:t>
            </w:r>
          </w:p>
        </w:tc>
        <w:tc>
          <w:tcPr>
            <w:tcW w:w="6662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 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4" w:type="dxa"/>
            <w:gridSpan w:val="2"/>
            <w:tcBorders>
              <w:left w:val="single" w:sz="8" w:space="0" w:color="000000"/>
            </w:tcBorders>
          </w:tcPr>
          <w:p>
            <w:pPr>
              <w:pStyle w:val="Strtyt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  <w:bookmarkStart w:id="0" w:name="Text1"/>
            <w:bookmarkStart w:id="1" w:name="Text1"/>
            <w:bookmarkEnd w:id="1"/>
          </w:p>
        </w:tc>
        <w:tc>
          <w:tcPr>
            <w:tcW w:w="6662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</w:rPr>
              <w:t>Egz. 6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7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rtyt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62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707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707" w:type="dxa"/>
            <w:gridSpan w:val="6"/>
            <w:tcBorders/>
          </w:tcPr>
          <w:p>
            <w:pPr>
              <w:pStyle w:val="Strtyt"/>
              <w:snapToGrid w:val="false"/>
              <w:ind w:right="243" w:hanging="0"/>
              <w:jc w:val="center"/>
              <w:rPr>
                <w:rFonts w:ascii="Arial Narrow" w:hAnsi="Arial Narrow" w:cs="Arial Narrow"/>
                <w:b/>
                <w:b/>
                <w:color w:val="000000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Cs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nwestycji: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ind w:right="243" w:hanging="0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Cs w:val="24"/>
              </w:rPr>
              <w:t>PROJEKT BUDOWLANY BUDYNKU GOSPODARCZEGO SZKOLNEJ BAZY DO ZAJĘĆ TERENOWYCH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ind w:left="-2" w:right="243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obiektu: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ind w:left="-2" w:right="243" w:hanging="0"/>
              <w:rPr/>
            </w:pPr>
            <w:r>
              <w:rPr>
                <w:rFonts w:cs="Arial Narrow" w:ascii="Arial Narrow" w:hAnsi="Arial Narrow"/>
                <w:color w:val="000000"/>
                <w:szCs w:val="24"/>
              </w:rPr>
              <w:t>BUDYNEK GOSPODARCZY SZKOLNEJ BAZY DO ZAJĘĆ TERENOWYCH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ind w:left="-2" w:right="243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ind w:left="-2" w:right="243" w:hanging="0"/>
              <w:rPr>
                <w:rFonts w:ascii="Arial Narrow" w:hAnsi="Arial Narrow" w:cs="Arial Narrow"/>
                <w:b/>
                <w:b/>
                <w:bCs/>
                <w:color w:val="000000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24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ind w:left="-2" w:right="243" w:hanging="0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adium: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ind w:left="-2" w:right="243" w:hanging="0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</w:rPr>
              <w:t>PROJEKT BUDOWLANY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ind w:left="-2" w:right="243" w:hanging="0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dres inwestycji: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ind w:left="-2" w:right="243" w:hanging="0"/>
              <w:jc w:val="left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 w:val="22"/>
                <w:szCs w:val="22"/>
              </w:rPr>
              <w:t>SZKAŁA PODSTAWOWA IM. STEFANA ŻEROMSKIEGO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4"/>
                <w:szCs w:val="22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  <w:p>
            <w:pPr>
              <w:pStyle w:val="Strty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ind w:right="243" w:hanging="0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ind w:left="-2" w:right="243" w:hanging="0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 w:val="22"/>
                <w:szCs w:val="22"/>
              </w:rPr>
              <w:t>14-420 MŁYNARY, ul. Warszawska 1, DZ. NR 154/2</w:t>
            </w:r>
          </w:p>
          <w:p>
            <w:pPr>
              <w:pStyle w:val="Strtyt"/>
              <w:snapToGrid w:val="false"/>
              <w:ind w:left="-2" w:right="243" w:hanging="0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 w:val="22"/>
                <w:szCs w:val="22"/>
              </w:rPr>
              <w:t>JE. 280406_4 M. MŁYNARY, OB: 0004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4"/>
                <w:szCs w:val="22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nwestor: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ind w:left="-2" w:right="243" w:hanging="0"/>
              <w:jc w:val="left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Cs w:val="24"/>
              </w:rPr>
              <w:t>GMINA MŁYNARY</w:t>
            </w:r>
          </w:p>
          <w:p>
            <w:pPr>
              <w:pStyle w:val="Strtyt"/>
              <w:snapToGrid w:val="false"/>
              <w:ind w:left="-2" w:right="243" w:hanging="0"/>
              <w:jc w:val="left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Cs w:val="24"/>
              </w:rPr>
              <w:t>UL. DWORCOWA 29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ind w:left="-2" w:right="243" w:hanging="0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Cs w:val="24"/>
              </w:rPr>
              <w:t>14-420 MŁYNARY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u w:val="single"/>
              </w:rPr>
            </w:r>
          </w:p>
        </w:tc>
      </w:tr>
      <w:tr>
        <w:trPr/>
        <w:tc>
          <w:tcPr>
            <w:tcW w:w="4073" w:type="dxa"/>
            <w:gridSpan w:val="5"/>
            <w:tcBorders>
              <w:top w:val="single" w:sz="20" w:space="0" w:color="000000"/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u w:val="single"/>
              </w:rPr>
              <w:t>Zespół  autorski</w:t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u w:val="single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u w:val="single"/>
              </w:rPr>
            </w:pPr>
            <w:r>
              <w:rPr>
                <w:b/>
                <w:color w:val="000000"/>
                <w:sz w:val="24"/>
                <w:u w:val="single"/>
              </w:rPr>
            </w:r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u w:val="single"/>
              </w:rPr>
            </w:pPr>
            <w:r>
              <w:rPr>
                <w:b/>
                <w:color w:val="000000"/>
                <w:sz w:val="24"/>
                <w:u w:val="single"/>
              </w:rPr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u w:val="single"/>
              </w:rPr>
            </w:pPr>
            <w:r>
              <w:rPr>
                <w:b/>
                <w:color w:val="000000"/>
                <w:sz w:val="24"/>
                <w:u w:val="single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RACOWANIE:</w:t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de-DE"/>
              </w:rPr>
            </w:pPr>
            <w:r>
              <w:fldChar w:fldCharType="begin">
                <w:ffData>
                  <w:name w:val="__Fieldmark__0_2840415636"/>
                  <w:enabled/>
                  <w:ddList>
                    <w:result w:val="0"/>
                    <w:listEntry w:val=" "/>
                    <w:listEntry w:val="mgr in¿. arch. Tadeusz Ho³da"/>
                    <w:listEntry w:val="upr. 145/70"/>
                    <w:listEntry w:val="mgr in¿. Ryszard Porêbski"/>
                    <w:listEntry w:val="upr. 56/Gd/75"/>
                    <w:listEntry w:val="in¿. August Ekes"/>
                    <w:listEntry w:val="upr. 187/El/78"/>
                    <w:listEntry w:val="mgr in¿. Maria Ebelt"/>
                    <w:listEntry w:val="upr. 559/Gd/74"/>
                    <w:listEntry w:val="in¿. Edward Malinowski"/>
                    <w:listEntry w:val="upr. 1772/El/92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2" w:name="__Fieldmark__0_2840415636"/>
            <w:bookmarkStart w:id="3" w:name="__Fieldmark__0_2840415636"/>
            <w:bookmarkEnd w:id="3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chitektura: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gr inż. arch. Aneta Weichhaus, </w:t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__Fieldmark__1_2840415636"/>
                  <w:enabled/>
                  <w:ddList>
                    <w:result w:val="0"/>
                    <w:listEntry w:val=" "/>
                    <w:listEntry w:val="mgr in¿. arch. Tadeusz Ho³da"/>
                    <w:listEntry w:val="upr. 145/70"/>
                    <w:listEntry w:val="mgr in¿. Ryszard Porêbski"/>
                    <w:listEntry w:val="upr. 56/Gd/75"/>
                    <w:listEntry w:val="in¿. August Ekes"/>
                    <w:listEntry w:val="upr. 187/El/78"/>
                    <w:listEntry w:val="mgr in¿. Maria Ebelt"/>
                    <w:listEntry w:val="upr. 559/Gd/74"/>
                    <w:listEntry w:val="in¿. Edward Malinowski"/>
                    <w:listEntry w:val="upr. 1772/El/92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4" w:name="__Fieldmark__1_2840415636"/>
            <w:bookmarkStart w:id="5" w:name="__Fieldmark__1_2840415636"/>
            <w:bookmarkEnd w:id="5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r. 104/01/OL</w:t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__Fieldmark__2_2840415636"/>
                  <w:enabled/>
                  <w:ddList>
                    <w:result w:val="0"/>
                    <w:listEntry w:val=" "/>
                    <w:listEntry w:val="mgr in¿. arch. Tadeusz Ho³da"/>
                    <w:listEntry w:val="upr. 145/70"/>
                    <w:listEntry w:val="mgr in¿. Ryszard Porêbski"/>
                    <w:listEntry w:val="upr. 56/Gd/75"/>
                    <w:listEntry w:val="in¿. August Ekes"/>
                    <w:listEntry w:val="upr. 187/El/78"/>
                    <w:listEntry w:val="mgr in¿. Maria Ebelt"/>
                    <w:listEntry w:val="upr. 559/Gd/74"/>
                    <w:listEntry w:val="in¿. Edward Malinowski"/>
                    <w:listEntry w:val="upr. 1772/El/92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6" w:name="__Fieldmark__2_2840415636"/>
            <w:bookmarkStart w:id="7" w:name="__Fieldmark__2_2840415636"/>
            <w:bookmarkEnd w:id="7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__Fieldmark__3_2840415636"/>
                  <w:enabled/>
                  <w:ddList>
                    <w:result w:val="0"/>
                    <w:listEntry w:val=" "/>
                    <w:listEntry w:val="mgr in¿. arch. Tadeusz Ho³da"/>
                    <w:listEntry w:val="upr. 145/70"/>
                    <w:listEntry w:val="mgr in¿. Ryszard Porêbski"/>
                    <w:listEntry w:val="upr. 56/Gd/75"/>
                    <w:listEntry w:val="in¿. August Ekes"/>
                    <w:listEntry w:val="upr. 187/El/78"/>
                    <w:listEntry w:val="mgr in¿. Maria Ebelt"/>
                    <w:listEntry w:val="upr. 559/Gd/74"/>
                    <w:listEntry w:val="in¿. Edward Malinowski"/>
                    <w:listEntry w:val="upr. 1772/El/92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8" w:name="__Fieldmark__3_2840415636"/>
            <w:bookmarkStart w:id="9" w:name="__Fieldmark__3_2840415636"/>
            <w:bookmarkEnd w:id="9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de-DE"/>
              </w:rPr>
            </w:pPr>
            <w:r>
              <w:fldChar w:fldCharType="begin">
                <w:ffData>
                  <w:name w:val="__Fieldmark__4_2840415636"/>
                  <w:enabled/>
                  <w:ddList>
                    <w:result w:val="0"/>
                    <w:listEntry w:val=" "/>
                    <w:listEntry w:val="mgr in¿. arch. Tadeusz Ho³da"/>
                    <w:listEntry w:val="upr. 145/70"/>
                    <w:listEntry w:val="mgr in¿. Ryszard Porêbski"/>
                    <w:listEntry w:val="upr. 56/Gd/75"/>
                    <w:listEntry w:val="in¿. August Ekes"/>
                    <w:listEntry w:val="upr. 187/El/78"/>
                    <w:listEntry w:val="mgr in¿. Maria Ebelt"/>
                    <w:listEntry w:val="upr. 559/Gd/74"/>
                    <w:listEntry w:val="in¿. Edward Malinowski"/>
                    <w:listEntry w:val="upr. 1772/El/92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10" w:name="__Fieldmark__4_2840415636"/>
            <w:bookmarkStart w:id="11" w:name="__Fieldmark__4_2840415636"/>
            <w:bookmarkEnd w:id="11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nstrukcja: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gr inż. arch. Jan Koperkiewicz, </w:t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12" w:name="Tekst4"/>
            <w:bookmarkStart w:id="13" w:name="Tekst4"/>
            <w:bookmarkEnd w:id="13"/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r. 101/01/OL, 838/88/K</w:t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14" w:name="Tekst5"/>
            <w:bookmarkStart w:id="15" w:name="Tekst5"/>
            <w:bookmarkEnd w:id="15"/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16" w:name="Tekst6"/>
            <w:bookmarkStart w:id="17" w:name="Tekst6"/>
            <w:bookmarkEnd w:id="17"/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18" w:name="Tekst7"/>
            <w:bookmarkStart w:id="19" w:name="Tekst7"/>
            <w:bookmarkEnd w:id="19"/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20" w:name="Tekst8"/>
            <w:bookmarkStart w:id="21" w:name="Tekst8"/>
            <w:bookmarkEnd w:id="21"/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22" w:name="Tekst9"/>
            <w:bookmarkStart w:id="23" w:name="Tekst9"/>
            <w:bookmarkEnd w:id="23"/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  <w:bookmarkStart w:id="24" w:name="Tekst10"/>
            <w:bookmarkStart w:id="25" w:name="Tekst10"/>
            <w:bookmarkEnd w:id="25"/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26" w:name="Tekst11"/>
            <w:bookmarkStart w:id="27" w:name="Tekst11"/>
            <w:bookmarkEnd w:id="27"/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073" w:type="dxa"/>
            <w:gridSpan w:val="5"/>
            <w:tcBorders>
              <w:left w:val="single" w:sz="20" w:space="0" w:color="000000"/>
              <w:bottom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55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ms Rm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ind w:left="0" w:right="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left="0" w:right="0" w:hanging="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ind w:left="720" w:right="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678" w:right="0" w:hanging="0"/>
      <w:jc w:val="center"/>
      <w:outlineLvl w:val="3"/>
    </w:pPr>
    <w:rPr>
      <w:b/>
      <w:i/>
      <w:color w:val="0000FF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78" w:right="0" w:hanging="0"/>
      <w:jc w:val="center"/>
      <w:outlineLvl w:val="4"/>
    </w:pPr>
    <w:rPr>
      <w:i/>
      <w:sz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Indent">
    <w:name w:val="Body Text Indent"/>
    <w:basedOn w:val="Normal"/>
    <w:pPr>
      <w:pBdr>
        <w:top w:val="double" w:sz="2" w:space="1" w:color="000000"/>
        <w:left w:val="double" w:sz="2" w:space="4" w:color="000000"/>
        <w:bottom w:val="double" w:sz="2" w:space="1" w:color="000000"/>
        <w:right w:val="double" w:sz="2" w:space="4" w:color="000000"/>
      </w:pBdr>
      <w:shd w:fill="DFDFDF" w:val="clear"/>
      <w:ind w:left="4678" w:right="0" w:hanging="0"/>
      <w:jc w:val="center"/>
    </w:pPr>
    <w:rPr>
      <w:rFonts w:ascii="Arial" w:hAnsi="Arial" w:cs="Arial"/>
      <w:i/>
      <w:sz w:val="22"/>
    </w:rPr>
  </w:style>
  <w:style w:type="paragraph" w:styleId="Strtyt">
    <w:name w:val="strtyt"/>
    <w:basedOn w:val="Normal"/>
    <w:qFormat/>
    <w:pPr/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15:26:00Z</dcterms:created>
  <dc:creator>A &amp; T &amp; M</dc:creator>
  <dc:description/>
  <cp:keywords/>
  <dc:language>en-US</dc:language>
  <cp:lastModifiedBy>jan</cp:lastModifiedBy>
  <cp:lastPrinted>2020-01-17T11:04:00Z</cp:lastPrinted>
  <dcterms:modified xsi:type="dcterms:W3CDTF">2020-06-02T08:36:00Z</dcterms:modified>
  <cp:revision>3</cp:revision>
  <dc:subject>formularz</dc:subject>
  <dc:title>strona-tytulowa</dc:title>
</cp:coreProperties>
</file>