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Egz. 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OJEKT BUDOWLAN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9419249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94192495"/>
            <w:bookmarkStart w:id="3" w:name="__Fieldmark__0_9419249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tektur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9419249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94192495"/>
            <w:bookmarkStart w:id="5" w:name="__Fieldmark__1_9419249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9419249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94192495"/>
            <w:bookmarkStart w:id="7" w:name="__Fieldmark__2_9419249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9419249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94192495"/>
            <w:bookmarkStart w:id="9" w:name="__Fieldmark__3_9419249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4_9419249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94192495"/>
            <w:bookmarkStart w:id="11" w:name="__Fieldmark__4_9419249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trukcj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Jan Koperkiewicz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1/01/OL, 838/88/K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6:00Z</dcterms:modified>
  <cp:revision>3</cp:revision>
  <dc:subject>formularz</dc:subject>
  <dc:title>strona-tytulowa</dc:title>
</cp:coreProperties>
</file>