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BUDYNKU GOSPODARCZEGO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/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GOSPODARCZY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 xml:space="preserve">SPECYFIKACJA TECHNICZNA WYKONANIA I 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ODBIORU ROBÓT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1724796409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1724796409"/>
            <w:bookmarkStart w:id="3" w:name="__Fieldmark__0_1724796409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1724796409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1724796409"/>
            <w:bookmarkStart w:id="5" w:name="__Fieldmark__1_1724796409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1724796409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1724796409"/>
            <w:bookmarkStart w:id="7" w:name="__Fieldmark__2_1724796409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1724796409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1724796409"/>
            <w:bookmarkStart w:id="9" w:name="__Fieldmark__3_1724796409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4_1724796409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1724796409"/>
            <w:bookmarkStart w:id="11" w:name="__Fieldmark__4_1724796409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20T18:06:00Z</cp:lastPrinted>
  <dcterms:modified xsi:type="dcterms:W3CDTF">2020-06-02T08:38:00Z</dcterms:modified>
  <cp:revision>3</cp:revision>
  <dc:subject>formularz</dc:subject>
  <dc:title>strona-tytulowa</dc:title>
</cp:coreProperties>
</file>