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80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TRONA DO BIOZ</w:t>
      </w:r>
    </w:p>
    <w:p>
      <w:pPr>
        <w:pStyle w:val="Normal"/>
        <w:ind w:left="380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 xml:space="preserve">INWESTOR: </w:t>
      </w:r>
      <w:r>
        <w:rPr>
          <w:rFonts w:cs="Arial" w:ascii="Arial" w:hAnsi="Arial"/>
          <w:b/>
          <w:bCs/>
          <w:i/>
          <w:sz w:val="22"/>
          <w:szCs w:val="22"/>
        </w:rPr>
        <w:t>GMINA MŁYNARY, 14-420 MŁYNARY, UL. DWORCOWA 29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 xml:space="preserve">ADRES INWESTYCJI: </w:t>
      </w:r>
      <w:r>
        <w:rPr>
          <w:rFonts w:cs="Arial" w:ascii="Arial" w:hAnsi="Arial"/>
          <w:b/>
          <w:bCs/>
          <w:color w:val="000000"/>
          <w:sz w:val="20"/>
          <w:szCs w:val="22"/>
        </w:rPr>
        <w:t>MŁYNARY</w:t>
      </w:r>
      <w:r>
        <w:rPr>
          <w:rFonts w:cs="Arial" w:ascii="Arial" w:hAnsi="Arial"/>
          <w:b/>
          <w:bCs/>
          <w:color w:val="000000"/>
          <w:sz w:val="20"/>
        </w:rPr>
        <w:t xml:space="preserve">, POWIAT ELBLĄSKI, WOJEWÓDZTWO WARMIŃSKO-MAZURSKIE,  </w:t>
      </w:r>
      <w:r>
        <w:rPr>
          <w:rFonts w:cs="Arial" w:ascii="Arial" w:hAnsi="Arial"/>
          <w:b/>
          <w:bCs/>
          <w:sz w:val="22"/>
          <w:szCs w:val="22"/>
        </w:rPr>
        <w:t xml:space="preserve">dz. nr 154/2,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je: 280406_4 M. MŁYNARY, Obręb: 0004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 xml:space="preserve">NAZWA OBIEKTU: </w:t>
      </w:r>
      <w:r>
        <w:rPr>
          <w:rFonts w:cs="Arial" w:ascii="Arial" w:hAnsi="Arial"/>
          <w:b/>
          <w:bCs/>
          <w:sz w:val="22"/>
          <w:szCs w:val="22"/>
        </w:rPr>
        <w:t>BUDYNEK GOSPODARCZY SZKOLENJ BAZY DO ZAJĘĆ TERENOWYCH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  <w:lang w:val="de-DE"/>
        </w:rPr>
        <w:t xml:space="preserve">PROJEKTANT: 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mgr inż. arch. Aneta Weichhaus, 82-300 Elbląg, ul. </w:t>
      </w:r>
      <w:r>
        <w:rPr>
          <w:rFonts w:cs="Arial" w:ascii="Arial" w:hAnsi="Arial"/>
          <w:b/>
          <w:bCs/>
          <w:sz w:val="22"/>
          <w:szCs w:val="22"/>
        </w:rPr>
        <w:t>Krótka 2/9</w:t>
      </w:r>
    </w:p>
    <w:p>
      <w:pPr>
        <w:pStyle w:val="Normal"/>
        <w:ind w:left="380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38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PIS DO PLANU BEZPIECZEŃSTWA I OCHRONY ZDROWIA (BIOZ)</w:t>
      </w:r>
    </w:p>
    <w:p>
      <w:pPr>
        <w:pStyle w:val="Normal"/>
        <w:ind w:left="38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budowy</w:t>
      </w:r>
      <w:r>
        <w:rPr>
          <w:rFonts w:cs="Arial Narrow" w:ascii="Arial Narrow" w:hAnsi="Arial Narrow"/>
          <w:b/>
          <w:color w:val="000000"/>
          <w:sz w:val="20"/>
        </w:rPr>
        <w:t xml:space="preserve"> BUDYNKU GOSPODARCZEGO SZKOLNEJ BAZY DO ZAJĘĆ TERENOWYCH, niepodpiwniczonego, parterowego, krytego dachem dwuspadowym.  </w:t>
      </w:r>
    </w:p>
    <w:p>
      <w:pPr>
        <w:pStyle w:val="Normal"/>
        <w:ind w:left="380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</w:t>
      </w:r>
      <w:r>
        <w:rPr>
          <w:rFonts w:cs="Arial" w:ascii="Arial" w:hAnsi="Arial"/>
          <w:b/>
          <w:sz w:val="20"/>
        </w:rPr>
        <w:tab/>
        <w:tab/>
      </w:r>
    </w:p>
    <w:p>
      <w:pPr>
        <w:pStyle w:val="Normal"/>
        <w:ind w:left="3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0 Podstawa opracowani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e Inwestora: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pa do celów projektowych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tyczne Inwestor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PZP VIII/39/2011 UCHWAŁA RADY MIEJSKIEJ W MŁYNARACH  z dnia 28.07.2011r. </w:t>
      </w:r>
    </w:p>
    <w:p>
      <w:pPr>
        <w:pStyle w:val="Normal"/>
        <w:tabs>
          <w:tab w:val="clear" w:pos="709"/>
          <w:tab w:val="left" w:pos="740" w:leader="none"/>
        </w:tabs>
        <w:ind w:left="3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0 Zakres robót budowlanych</w:t>
      </w:r>
    </w:p>
    <w:p>
      <w:pPr>
        <w:pStyle w:val="Normal"/>
        <w:ind w:left="3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Zakres robót budowlanych związanych z realizacją w/w przedsięwzięci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00" w:leader="none"/>
        </w:tabs>
        <w:ind w:left="11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tyczenie i wykonanie wykopów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00" w:leader="none"/>
        </w:tabs>
        <w:ind w:left="11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tyczenie i wykonanie fundamentów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00" w:leader="none"/>
        </w:tabs>
        <w:ind w:left="11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aż ścian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00" w:leader="none"/>
        </w:tabs>
        <w:ind w:left="11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ż więźby dachowej i warstw połaci dachowej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00" w:leader="none"/>
        </w:tabs>
        <w:ind w:left="11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ż stolarki okiennej i drzwiowej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00" w:leader="none"/>
        </w:tabs>
        <w:ind w:left="11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wykończeni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00" w:leader="none"/>
        </w:tabs>
        <w:ind w:left="1100" w:hanging="360"/>
        <w:rPr/>
      </w:pPr>
      <w:r>
        <w:rPr>
          <w:rFonts w:cs="Arial" w:ascii="Arial" w:hAnsi="Arial"/>
          <w:sz w:val="20"/>
        </w:rPr>
        <w:t>zagospodarowanie terenu</w:t>
      </w:r>
    </w:p>
    <w:p>
      <w:pPr>
        <w:pStyle w:val="Normal"/>
        <w:ind w:left="3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0" w:leader="none"/>
        </w:tabs>
        <w:ind w:left="74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az istniejących obiektów budowlanych</w:t>
      </w:r>
    </w:p>
    <w:p>
      <w:pPr>
        <w:pStyle w:val="Normal"/>
        <w:ind w:left="3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 przedmiotowej działce znajdują się następujące obiekty kubaturowe: budynek szkoły, budynek sali </w:t>
        <w:tab/>
        <w:t xml:space="preserve">gimnastycznej. </w:t>
      </w:r>
    </w:p>
    <w:p>
      <w:pPr>
        <w:pStyle w:val="Normal"/>
        <w:ind w:left="3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0" w:leader="none"/>
        </w:tabs>
        <w:ind w:left="740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lementy zagospodarowania działki lub terenu, które mogą stwarzać zagrożenie bezpieczeństwa i zdrowiu ludzi</w:t>
      </w:r>
    </w:p>
    <w:p>
      <w:pPr>
        <w:pStyle w:val="Normal"/>
        <w:ind w:left="38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>Nie występują takie elementy.</w:t>
      </w:r>
    </w:p>
    <w:p>
      <w:pPr>
        <w:pStyle w:val="Normal"/>
        <w:ind w:left="38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8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0 Przewidywane zagrożenia podczas realizacji robót</w:t>
      </w:r>
    </w:p>
    <w:p>
      <w:pPr>
        <w:pStyle w:val="Normal"/>
        <w:ind w:left="380" w:hanging="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Cs/>
          <w:sz w:val="20"/>
        </w:rPr>
        <w:t xml:space="preserve">Przewiduje się że następujące prace budowlane mogą  powodować zagrożenia podczas realizacji </w:t>
        <w:tab/>
        <w:t>robó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40" w:leader="none"/>
        </w:tabs>
        <w:ind w:left="74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roboty budowlane na wysokościach</w:t>
      </w:r>
    </w:p>
    <w:p>
      <w:pPr>
        <w:pStyle w:val="Normal"/>
        <w:ind w:left="38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 roboty budowlane związane z montażem dużych elementów </w:t>
      </w:r>
    </w:p>
    <w:p>
      <w:pPr>
        <w:pStyle w:val="Normal"/>
        <w:ind w:left="38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38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0 Sposób prowadzenia instruktażu pracowników</w:t>
      </w:r>
    </w:p>
    <w:p>
      <w:pPr>
        <w:pStyle w:val="Normal"/>
        <w:ind w:left="380" w:hanging="0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Każdy pracownik zatrudniony podczas realizacji zamierzenia budowlanego powinien być przeszkolony </w:t>
        <w:tab/>
        <w:t xml:space="preserve">w zakresie bezpieczeństwa i higieny pracy. Pracownik powinien potwierdzić kierownikowi budowy </w:t>
        <w:tab/>
        <w:t xml:space="preserve">zapoznanie się z warunkami bezpieczeństwa. Wszystkie roboty budowlane należy wykonywać zgodnie </w:t>
        <w:tab/>
        <w:t>z obowiązującymi przepisami oraz sztuką budowlaną.</w:t>
      </w:r>
    </w:p>
    <w:p>
      <w:pPr>
        <w:pStyle w:val="Normal"/>
        <w:ind w:left="3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8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0 Środki techniczne i organizacyjne zapobiegające niebezpieczeństwom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40" w:leader="none"/>
        </w:tabs>
        <w:ind w:left="74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roboty budowlane, tzw. niebezpieczne jak np. na wysokości należy prowadzić zgodnie z warunkami prowadzenia tych robó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40" w:leader="none"/>
        </w:tabs>
        <w:ind w:left="74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 powyższymi robotami musi być prowadzony bezpośredni nadzór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40" w:leader="none"/>
        </w:tabs>
        <w:ind w:left="74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żdy pracownik musi zaświadczyć pisemnie o jego przeszkole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40" w:leader="none"/>
        </w:tabs>
        <w:ind w:left="74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miejscu dostępnym i umożliwiającym łączność  powinien znajdować się telefon, aby istniała możliwość szybkiej pomocy ze strony innych pracowników oraz powiadomienia lekarza czy straży pożarnej.</w:t>
      </w:r>
    </w:p>
    <w:p>
      <w:pPr>
        <w:pStyle w:val="Normal"/>
        <w:ind w:left="3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</w:t>
        <w:tab/>
        <w:t xml:space="preserve">         opracowała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  mgr inż. arch. Aneta Weichhaus</w:t>
      </w:r>
    </w:p>
    <w:sectPr>
      <w:type w:val="nextPage"/>
      <w:pgSz w:w="11906" w:h="16838"/>
      <w:pgMar w:left="1360" w:right="715" w:gutter="0" w:header="0" w:top="70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0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ymbol" w:hAnsi="Symbol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rFonts w:ascii="Arial" w:hAnsi="Arial" w:cs="Arial"/>
      <w:sz w:val="24"/>
    </w:rPr>
  </w:style>
  <w:style w:type="paragraph" w:styleId="Strtyt">
    <w:name w:val="strtyt"/>
    <w:basedOn w:val="Normal"/>
    <w:qFormat/>
    <w:pPr/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1:59:00Z</dcterms:created>
  <dc:creator>Koperkiewicz</dc:creator>
  <dc:description/>
  <cp:keywords/>
  <dc:language>en-US</dc:language>
  <cp:lastModifiedBy>jan</cp:lastModifiedBy>
  <cp:lastPrinted>2019-10-29T11:58:00Z</cp:lastPrinted>
  <dcterms:modified xsi:type="dcterms:W3CDTF">2020-06-02T08:23:00Z</dcterms:modified>
  <cp:revision>2</cp:revision>
  <dc:subject/>
  <dc:title>Projekt techniczny</dc:title>
</cp:coreProperties>
</file>