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GOSPODRCZEGO BUDYNKU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ZEDMI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360247374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3602473745"/>
            <w:bookmarkStart w:id="3" w:name="__Fieldmark__0_3602473745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360247374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3602473745"/>
            <w:bookmarkStart w:id="5" w:name="__Fieldmark__1_3602473745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360247374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3602473745"/>
            <w:bookmarkStart w:id="7" w:name="__Fieldmark__2_3602473745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360247374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3602473745"/>
            <w:bookmarkStart w:id="9" w:name="__Fieldmark__3_3602473745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3602473745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3602473745"/>
            <w:bookmarkStart w:id="11" w:name="__Fieldmark__4_3602473745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17T11:04:00Z</cp:lastPrinted>
  <dcterms:modified xsi:type="dcterms:W3CDTF">2020-06-02T08:37:00Z</dcterms:modified>
  <cp:revision>3</cp:revision>
  <dc:subject>formularz</dc:subject>
  <dc:title>strona-tytulowa</dc:title>
</cp:coreProperties>
</file>