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 Black" w:hAnsi="Arial Black" w:cs="Arial"/>
          <w:b/>
          <w:b/>
          <w:bCs/>
          <w:i w:val="false"/>
          <w:i w:val="false"/>
          <w:iCs/>
          <w:color w:val="000000"/>
          <w:sz w:val="28"/>
        </w:rPr>
      </w:pPr>
      <w:r>
        <w:rPr>
          <w:rFonts w:cs="Arial" w:ascii="Arial Black" w:hAnsi="Arial Black"/>
          <w:b/>
          <w:bCs/>
          <w:i w:val="false"/>
          <w:iCs/>
          <w:color w:val="000000"/>
          <w:sz w:val="28"/>
        </w:rPr>
        <w:t>''ArchCom''</w:t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ch. Aneta Weichhaus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82-300 Elbląg, ul. Grunwaldzka 2 bud. B3/C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ind w:left="4678" w:hanging="0"/>
        <w:jc w:val="center"/>
        <w:rPr/>
      </w:pPr>
      <w:r>
        <w:rPr/>
        <w:t>e-mail: ArchCom@elblag.com.pl, 507-127-726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29"/>
        <w:gridCol w:w="45"/>
        <w:gridCol w:w="38"/>
        <w:gridCol w:w="1523"/>
        <w:gridCol w:w="1180"/>
        <w:gridCol w:w="3874"/>
        <w:gridCol w:w="47"/>
        <w:gridCol w:w="111"/>
      </w:tblGrid>
      <w:tr>
        <w:trPr/>
        <w:tc>
          <w:tcPr>
            <w:tcW w:w="38" w:type="dxa"/>
            <w:tcBorders/>
          </w:tcPr>
          <w:p>
            <w:pPr>
              <w:pStyle w:val="Nagwektabeli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ategoria obiektu: III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’2019</w:t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Text1"/>
            <w:bookmarkStart w:id="1" w:name="Text1"/>
            <w:bookmarkEnd w:id="1"/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  <w:t>PROJEKT BUDOWLANY BUDYNKU GOSPODARCZEGO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obiektu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/>
            </w:pPr>
            <w:r>
              <w:rPr>
                <w:rFonts w:cs="Arial Narrow" w:ascii="Arial Narrow" w:hAnsi="Arial Narrow"/>
                <w:color w:val="000000"/>
                <w:szCs w:val="24"/>
              </w:rPr>
              <w:t>BUDYNEK GOSPODARCZY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dium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 xml:space="preserve">SPECYFIKACJA TECHNICZNA WYKONANIA I 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ODBIORU ROBÓT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SZKAŁA PODSTAWOWA IM. STEFANA ŻEROMSKIEGO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Strty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ind w:right="243" w:hanging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14-420 MŁYNARY, ul. Warszawska 1, DZ. NR 154/2</w:t>
            </w:r>
          </w:p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JE. 280406_4 M. MŁYNARY, OB: 0004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westor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GMINA MŁYNARY</w:t>
            </w:r>
          </w:p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UL. DWORCOWA 29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14-420 MŁYN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top w:val="single" w:sz="20" w:space="0" w:color="000000"/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  <w:t>Zespół  autorski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__Fieldmark__0_924124198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0_924124198"/>
            <w:bookmarkStart w:id="3" w:name="__Fieldmark__0_924124198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 xml:space="preserve">mgr inż. arch. Aneta Weichhaus,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1_924124198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_924124198"/>
            <w:bookmarkStart w:id="5" w:name="__Fieldmark__1_924124198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104/01/OL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2_924124198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_924124198"/>
            <w:bookmarkStart w:id="7" w:name="__Fieldmark__2_924124198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3_924124198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3_924124198"/>
            <w:bookmarkStart w:id="9" w:name="__Fieldmark__3_924124198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4_924124198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4_924124198"/>
            <w:bookmarkStart w:id="11" w:name="__Fieldmark__4_924124198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Tekst4"/>
            <w:bookmarkStart w:id="13" w:name="Tekst4"/>
            <w:bookmarkEnd w:id="1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Tekst5"/>
            <w:bookmarkStart w:id="15" w:name="Tekst5"/>
            <w:bookmarkEnd w:id="1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Tekst6"/>
            <w:bookmarkStart w:id="17" w:name="Tekst6"/>
            <w:bookmarkEnd w:id="1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Tekst7"/>
            <w:bookmarkStart w:id="19" w:name="Tekst7"/>
            <w:bookmarkEnd w:id="19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0" w:name="Tekst8"/>
            <w:bookmarkStart w:id="21" w:name="Tekst8"/>
            <w:bookmarkEnd w:id="21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2" w:name="Tekst9"/>
            <w:bookmarkStart w:id="23" w:name="Tekst9"/>
            <w:bookmarkEnd w:id="2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  <w:bookmarkStart w:id="24" w:name="Tekst10"/>
            <w:bookmarkStart w:id="25" w:name="Tekst10"/>
            <w:bookmarkEnd w:id="2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Tekst11"/>
            <w:bookmarkStart w:id="27" w:name="Tekst11"/>
            <w:bookmarkEnd w:id="2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073" w:type="dxa"/>
            <w:gridSpan w:val="5"/>
            <w:tcBorders>
              <w:left w:val="single" w:sz="20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55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0"/>
      <w:jc w:val="center"/>
      <w:outlineLvl w:val="3"/>
    </w:pPr>
    <w:rPr>
      <w:b/>
      <w:i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right="0" w:hanging="0"/>
      <w:jc w:val="center"/>
      <w:outlineLvl w:val="4"/>
    </w:pPr>
    <w:rPr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DFDFDF" w:val="clear"/>
      <w:ind w:left="4678" w:right="0" w:hanging="0"/>
      <w:jc w:val="center"/>
    </w:pPr>
    <w:rPr>
      <w:rFonts w:ascii="Arial" w:hAnsi="Arial" w:cs="Arial"/>
      <w:i/>
      <w:sz w:val="22"/>
    </w:rPr>
  </w:style>
  <w:style w:type="paragraph" w:styleId="Strtyt">
    <w:name w:val="strty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26:00Z</dcterms:created>
  <dc:creator>A &amp; T &amp; M</dc:creator>
  <dc:description/>
  <cp:keywords/>
  <dc:language>en-US</dc:language>
  <cp:lastModifiedBy>jan</cp:lastModifiedBy>
  <cp:lastPrinted>2020-01-20T18:06:00Z</cp:lastPrinted>
  <dcterms:modified xsi:type="dcterms:W3CDTF">2020-06-02T08:38:00Z</dcterms:modified>
  <cp:revision>3</cp:revision>
  <dc:subject>formularz</dc:subject>
  <dc:title>strona-tytulowa</dc:title>
</cp:coreProperties>
</file>