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  <w:r>
              <w:rPr>
                <w:rFonts w:cs="Arial" w:ascii="Arial" w:hAnsi="Arial"/>
                <w:b/>
                <w:color w:val="000000"/>
              </w:rPr>
              <w:t>Egz. 6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/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GOSPODARCZY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OJEKT BUDOWLAN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3363198131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3363198131"/>
            <w:bookmarkStart w:id="3" w:name="__Fieldmark__0_3363198131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architektura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3363198131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3363198131"/>
            <w:bookmarkStart w:id="5" w:name="__Fieldmark__1_3363198131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3363198131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3363198131"/>
            <w:bookmarkStart w:id="7" w:name="__Fieldmark__2_3363198131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3363198131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3363198131"/>
            <w:bookmarkStart w:id="9" w:name="__Fieldmark__3_3363198131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4_3363198131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3363198131"/>
            <w:bookmarkStart w:id="11" w:name="__Fieldmark__4_3363198131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onstrukcja: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mgr inż. arch. Jan Koperkiewicz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1/01/OL, 838/88/K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17T11:04:00Z</cp:lastPrinted>
  <dcterms:modified xsi:type="dcterms:W3CDTF">2020-06-02T08:36:00Z</dcterms:modified>
  <cp:revision>3</cp:revision>
  <dc:subject>formularz</dc:subject>
  <dc:title>strona-tytulowa</dc:title>
</cp:coreProperties>
</file>