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993" w:firstLine="708"/>
        <w:rPr/>
      </w:pPr>
      <w:r>
        <w:rPr>
          <w:b/>
          <w:sz w:val="48"/>
          <w:szCs w:val="48"/>
        </w:rPr>
        <w:t xml:space="preserve">PROJEKT WYKONAWCZY </w:t>
      </w:r>
    </w:p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ab/>
        <w:t xml:space="preserve">         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5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WESTOR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EDNOSTKA PROJEKTOWA:</w:t>
            </w:r>
          </w:p>
        </w:tc>
      </w:tr>
      <w:tr>
        <w:trPr>
          <w:trHeight w:val="98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INA MŁYNARY</w:t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L. DWORCOWA 29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4-420 MŁYNARY  </w:t>
              <w:tab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COKUBE Sp. z o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24635</wp:posOffset>
                  </wp:positionH>
                  <wp:positionV relativeFrom="paragraph">
                    <wp:posOffset>175260</wp:posOffset>
                  </wp:positionV>
                  <wp:extent cx="1125220" cy="28384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l. Wólczańska 128/134 </w:t>
            </w:r>
          </w:p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-527 Łódź</w:t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18"/>
          <w:szCs w:val="18"/>
          <w:u w:val="single"/>
        </w:rPr>
        <w:t xml:space="preserve">NAZWA OPRACOWANIA: 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JEKT PRZEBUDOWY OCZYSZCZALNI ŚCIEKÓW W MŁYNARACH 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DZIAŁKI OBJĘTE INWESTYCJĄ: </w:t>
      </w:r>
      <w:r>
        <w:rPr>
          <w:rFonts w:cs="Verdana" w:ascii="Arial Narrow" w:hAnsi="Arial Narrow"/>
          <w:b/>
          <w:sz w:val="18"/>
          <w:szCs w:val="18"/>
        </w:rPr>
        <w:t xml:space="preserve">22/3,22/4, 22/6  OBR.0002 MŁYNARY MIASTO, jednostka ewid. MŁYNARY MIASTO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KATEGORIA OBIEKTU : </w:t>
      </w:r>
      <w:r>
        <w:rPr>
          <w:rFonts w:cs="Verdana" w:ascii="Arial Narrow" w:hAnsi="Arial Narrow"/>
          <w:b/>
          <w:sz w:val="18"/>
          <w:szCs w:val="18"/>
        </w:rPr>
        <w:t xml:space="preserve">XXX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RANŻA</w:t>
      </w:r>
      <w:r>
        <w:rPr>
          <w:rFonts w:cs="Arial Narrow" w:ascii="Arial Narrow" w:hAnsi="Arial Narrow"/>
          <w:b/>
          <w:sz w:val="18"/>
          <w:szCs w:val="18"/>
        </w:rPr>
        <w:t xml:space="preserve">: SANITARNA / TECHNOLOGIA 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701"/>
        <w:gridCol w:w="2693"/>
        <w:gridCol w:w="1417"/>
        <w:gridCol w:w="1914"/>
      </w:tblGrid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ROJEKTANTA I SPRAWDZAJACEGO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RANŻ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ECJALN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ZAKRES UPRAWNIEŃ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UPRAWNIEŃ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ODPIS </w:t>
            </w:r>
          </w:p>
        </w:tc>
      </w:tr>
      <w:tr>
        <w:trPr>
          <w:trHeight w:val="210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gr inż. Katarzyna Matuszewska-Turniak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ANITAR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/0894/POOS/08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gr inż. Katarzyna Krzak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SANITARNA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/0894/POOS/11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drawing>
                <wp:inline distT="0" distB="0" distL="0" distR="0">
                  <wp:extent cx="1124585" cy="429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3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Włodzimierz Kuśmierczyk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ANITAR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instalacji i sieci sanitarnych w zakresie projektowania bez ogran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/99/W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35</wp:posOffset>
                  </wp:positionV>
                  <wp:extent cx="1400175" cy="7143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. 3/4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18"/>
          <w:szCs w:val="18"/>
        </w:rPr>
        <w:t>DATA : 26.04. 2018 r3</w:t>
      </w:r>
    </w:p>
    <w:sectPr>
      <w:type w:val="nextPage"/>
      <w:pgSz w:w="11906" w:h="16838"/>
      <w:pgMar w:left="141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3:00Z</dcterms:created>
  <dc:creator>Katarzyna Matuszewska</dc:creator>
  <dc:description/>
  <cp:keywords/>
  <dc:language>en-US</dc:language>
  <cp:lastModifiedBy>Katarzyna Matuszewska</cp:lastModifiedBy>
  <cp:lastPrinted>2018-07-03T09:52:00Z</cp:lastPrinted>
  <dcterms:modified xsi:type="dcterms:W3CDTF">2018-07-03T07:53:00Z</dcterms:modified>
  <cp:revision>2</cp:revision>
  <dc:subject/>
  <dc:title/>
</cp:coreProperties>
</file>