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993" w:firstLine="708"/>
        <w:rPr/>
      </w:pPr>
      <w:r>
        <w:rPr>
          <w:b/>
          <w:sz w:val="48"/>
          <w:szCs w:val="48"/>
        </w:rPr>
        <w:t xml:space="preserve">PROJEKT WYKONAWCZY </w:t>
      </w:r>
    </w:p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ab/>
        <w:t xml:space="preserve">         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5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WESTOR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EDNOSTKA PROJEKTOWA:</w:t>
            </w:r>
          </w:p>
        </w:tc>
      </w:tr>
      <w:tr>
        <w:trPr>
          <w:trHeight w:val="98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INA MŁYNARY</w:t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. DWORCOWA 29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4-420 MŁYNARY  </w:t>
              <w:tab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COKUBE Sp. z o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175260</wp:posOffset>
                  </wp:positionV>
                  <wp:extent cx="1125220" cy="28384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l. Wólczańska 128/134 </w:t>
            </w:r>
          </w:p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-527 Łódź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18"/>
          <w:szCs w:val="18"/>
          <w:u w:val="single"/>
        </w:rPr>
        <w:t xml:space="preserve">NAZWA OPRACOWANIA: 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PRZEBUDOWY OCZYSZCZALNI ŚCIEKÓW W MŁYNARACH 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DZIAŁKI OBJĘTE INWESTYCJĄ: </w:t>
      </w:r>
      <w:r>
        <w:rPr>
          <w:rFonts w:cs="Verdana" w:ascii="Arial Narrow" w:hAnsi="Arial Narrow"/>
          <w:b/>
          <w:sz w:val="18"/>
          <w:szCs w:val="18"/>
        </w:rPr>
        <w:t xml:space="preserve">22/3,22/4, 22/6  OBR.0002 MŁYNARY MIASTO, jednostka ewid. MŁYNARY MIASTO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KATEGORIA OBIEKTU : </w:t>
      </w:r>
      <w:r>
        <w:rPr>
          <w:rFonts w:cs="Verdana" w:ascii="Arial Narrow" w:hAnsi="Arial Narrow"/>
          <w:b/>
          <w:sz w:val="18"/>
          <w:szCs w:val="18"/>
        </w:rPr>
        <w:t xml:space="preserve">XXX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RANŻA</w:t>
      </w:r>
      <w:r>
        <w:rPr>
          <w:rFonts w:cs="Arial Narrow" w:ascii="Arial Narrow" w:hAnsi="Arial Narrow"/>
          <w:b/>
          <w:sz w:val="18"/>
          <w:szCs w:val="18"/>
        </w:rPr>
        <w:t xml:space="preserve">: KONSTRUKCJA BUDYNKU 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701"/>
        <w:gridCol w:w="2693"/>
        <w:gridCol w:w="1417"/>
        <w:gridCol w:w="1914"/>
      </w:tblGrid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RANŻ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ECJALN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ZAKRES UPRAWNIEŃ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UPRAWNIEŃ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ODPIS </w:t>
            </w:r>
          </w:p>
        </w:tc>
      </w:tr>
      <w:tr>
        <w:trPr>
          <w:trHeight w:val="210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jektowa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Elżbieta Brzezińska 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NSTRUKCYJ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trukcyjno-inżynieryjnej do sporządzania projektów budowlanych konstrukcyjnych wszelkich obiektów budowla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49325</wp:posOffset>
                  </wp:positionH>
                  <wp:positionV relativeFrom="paragraph">
                    <wp:posOffset>-136525</wp:posOffset>
                  </wp:positionV>
                  <wp:extent cx="1492250" cy="641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  <w:szCs w:val="16"/>
              </w:rPr>
              <w:t>30/85/WŁ</w:t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rawdzi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1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 xml:space="preserve">mgr inż. Michał Stasia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ONSTRUKCY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w specjalności konsrtukcyjno-budowlanej w zakresie projektowania bez ogran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PII-460-105/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. 4/4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18"/>
          <w:szCs w:val="18"/>
        </w:rPr>
        <w:t>DATA : 26.04. 2018 r</w:t>
      </w:r>
    </w:p>
    <w:sectPr>
      <w:type w:val="nextPage"/>
      <w:pgSz w:w="11906" w:h="16838"/>
      <w:pgMar w:left="141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6:53:00Z</dcterms:created>
  <dc:creator>Katarzyna Matuszewska</dc:creator>
  <dc:description/>
  <cp:keywords/>
  <dc:language>en-US</dc:language>
  <cp:lastModifiedBy>Katarzyna Matuszewska</cp:lastModifiedBy>
  <cp:lastPrinted>2018-07-02T08:53:00Z</cp:lastPrinted>
  <dcterms:modified xsi:type="dcterms:W3CDTF">2018-07-02T06:53:00Z</dcterms:modified>
  <cp:revision>2</cp:revision>
  <dc:subject/>
  <dc:title/>
</cp:coreProperties>
</file>